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из приказа от 03.03.2025 № 87Н «Об изменении тариф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реализации решений, принятых постоянно действующей комиссией по тарифным вопросам Белорусской железной дороги (протокол от 28.02.2025 № 21-07-01/02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 с 01.04.2025 по 30.06.2025 коэффициенты к тарифам тарифной схемы № В (приложение 2 к постановлению Министерства антимонопольного регулирования и торговли (далее – МАРТ) от 30.05.2023 № 37) при экспортных перевозках грузов в зависимости от тарифного расстояния перевозки от станции отправления до станции назна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в универсальном крытом вагоне перевозчи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0 – при расстоянии перевозки до 1 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6 – свыше 1 500 до 2 500 км включитель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0 – свыше 2 500 к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в универсальном полувагоне перевозчи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6 – при расстоянии перевозки до 1 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1 – свыше 1 500 до 2 500 км включитель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9 – свыше 2 500 к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договора перевозки (кроме случаев переадресовки грузов, прибывших из-за пределов Республики Беларусь) коэффициенты, установленные в пункте 1 настоящего приказа, применять при определении провозной платы до и после станции переадресовки исходя из суммарного расстояния (до и после станции переадресов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6:12:00Z</dcterms:created>
  <dc:creator>Sema</dc:creator>
  <dc:description/>
  <cp:keywords/>
  <dc:language>en-US</dc:language>
  <cp:lastModifiedBy>Sema</cp:lastModifiedBy>
  <dcterms:modified xsi:type="dcterms:W3CDTF">2025-03-07T16:14:00Z</dcterms:modified>
  <cp:revision>1</cp:revision>
  <dc:subject/>
  <dc:title>Выписка из приказа от 03</dc:title>
</cp:coreProperties>
</file>